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593002986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6248140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9867936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73758801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426656146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202592318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757458460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582654447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399806792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939428406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161056445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06488614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803983958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528833938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758034764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546884005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902630154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414762091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546947191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883078291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802895115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789195982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11742412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852809730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110773321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833935650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538999925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385702624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943346828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822961569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11766641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756403492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80827911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574314399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532003778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642027129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425148553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410089156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979376565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747758120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667797351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401909741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004888496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358928496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464231038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544001521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284332687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389965072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716227717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937045131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359994581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919744518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48544856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700887184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445070007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968124687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66543325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