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529146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39827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885611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031352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284995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593885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859097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08615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488453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32952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15352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796928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46799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209600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438211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722944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254531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507733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48236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23771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054851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558742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85142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88049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02335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8965401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