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50486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33338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94388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970931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458712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2847919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037045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771587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80657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7146943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582622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220462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906898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533079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300445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964320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8114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04777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025268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830046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747429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21791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28016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786717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242237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03771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