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35682297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3116463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7812348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2758938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8998642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48051208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42627561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9028281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47064740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56857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5541012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39020013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4006164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5948946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03056651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9985521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29460044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4956973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58864801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3549667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7704981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99481249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63834231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9956962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0738238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4474195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