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3064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73689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12158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00919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97306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07019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2376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05764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78347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45098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89785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5867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43272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49828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17404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50333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04112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37731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72670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0934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14478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94175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00874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95200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95570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74359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18654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8984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07220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4436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96274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80465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37645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52402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25876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64197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41602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35673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9260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23552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159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63753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91054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80058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