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65503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63235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59911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5950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96228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30768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289570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1609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9940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31372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467790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41463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71948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58143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15281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57773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132121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29332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58740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218670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17328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5185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80517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90763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33998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66301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65962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87856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553821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50636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46378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84138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04041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171397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250600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53320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97434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70252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38214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56685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04626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961239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18721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88231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548562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945854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391867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250933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5103207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9081123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074057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734625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3344191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60186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577449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4827989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