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55032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342419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60936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22474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57740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94044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19751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05002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39373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67187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72282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56711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35013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71846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72891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62586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32619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50581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51071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4866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19127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59161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63665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32305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72641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56174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65397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85820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65144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71663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58338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74468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80501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47876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38437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13015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57941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99769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4887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3502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96896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30124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57182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83152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38199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94542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21156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367149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978677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10535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7608098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6718211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024205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00915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164136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174531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