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8324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73191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1990299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290651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259538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03886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620333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845377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6001797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299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46164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21359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61108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