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7601527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3231599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4658136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357755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176374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585704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951728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641245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1471795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9096020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9797275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2261592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5073507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8001275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3459163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911207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31527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244095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9049780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6810475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1548983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4603538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792195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816353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0253524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436278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