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3492656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9249048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8762450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662021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948846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2335480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729084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996372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9805636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3390799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9865620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3865968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6400826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4095496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122127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582037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2584057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2739779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3146118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1104284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6215246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962520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537378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432104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961105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289953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