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3357714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398637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900738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85345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373980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24594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631299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96696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653802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75155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62312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75468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542596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60892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92390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328497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23820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567026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65042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488870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67756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75758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61727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760696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776682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188972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