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064118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946000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651300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2864438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279465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4582293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389065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1396441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7707080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985213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370504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1292882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0969249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070935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5763561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588428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957646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0725698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5921452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977717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443170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337173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767960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5333597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1508518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615648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