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18346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60824532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244218972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893325302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81603585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54094253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76454173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336130680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87377533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701000496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276593257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185350577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097501168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626212354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852492730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112607321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2145005720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94405361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01825718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334923994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92141490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264067056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2124847891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49701178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625707322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211639973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