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3271327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792299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1346924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769108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276700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7975559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64140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263074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1486241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46032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732499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2991025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6495739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564752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8157183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7777126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454978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348574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6986983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386323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3375879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2005669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6914120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130923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3870474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8983696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