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7553380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6629883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3303708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5344174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4655520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5065370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2733439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4869791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4819527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3397965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03946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6633472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3972094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5900979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2048295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7768108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9101869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9310400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0439486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9039267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9944325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8795810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10511050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6246702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9264052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626998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