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64498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65133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780949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15621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375999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417546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606209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73618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92957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6437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19340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93137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34770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97503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53379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7243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1272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05390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091235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49743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28016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907647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82693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854693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891497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807978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