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8102139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7294318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0443256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4259116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7563691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0174036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4837930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3469212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9265111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1696414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401111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1293061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3683375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1261643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7707417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6815550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4389389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9083796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7933962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5230612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0752224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7378268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5081297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1138135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4051302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8700382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4996829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14513723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5605288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0195090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2074649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3541277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7136920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2034937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1860628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4105208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441461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8940793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6471448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9523805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5595235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5324128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0088443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0670040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4353535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9066228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3934855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1563782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9128278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09137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932274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1171662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0455368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7234258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751359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3061658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4388502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