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9545905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922645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3251052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2583755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7157106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6221746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0937933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112886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2846589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5213614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1012776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9561368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1913739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610969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978512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6946222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538873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4628050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899283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9140163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7763317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6804843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468951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4412358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2740894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4542721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