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071968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0333966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8593399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8031615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0349154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408881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4826014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3567101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1214293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8858919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302743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2477439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391852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8019906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3345929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341901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5817690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436069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4586364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16056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73670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4778785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1900457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5411673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3192888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774290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