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48346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0315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335649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34210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318453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6760127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82949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032403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5727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88391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44127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95551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984965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439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013468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19783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427095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05867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19230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312799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072619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240968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5132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24251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79511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68129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