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4088297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9449198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5970870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8603173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016356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3781179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0239671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454657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5995463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7056975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3308712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3012851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4533318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3803897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6551297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0587138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3972098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7845893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0872438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6779504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4994066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9605586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1886116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6319651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8137456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4584680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3791764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8664200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982487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159984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7278422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3584497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8503502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3706416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4126211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0170210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1265255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76677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0166484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2946218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3070615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0646681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9594164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170046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