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526172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832569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02363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211096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99183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53470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63329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6107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695922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81296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87099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5891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24469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807586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30888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0412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6185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5459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49672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656140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0883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097429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033607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40341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17437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493345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14795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60616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0914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141532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08504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81805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39081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43027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35587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39126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88709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80440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49035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57594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082845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20370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28085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63604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98971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637418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89362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9036825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2475642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627093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552485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0434889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874306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96668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405619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9197015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