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41122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60177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3275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87530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87177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13596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99447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81030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09787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9224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51636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7249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54828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8046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67891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86255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74287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27124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61781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78930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9935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76819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34454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61633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58063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15334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37389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08907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92312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492666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96152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77044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98195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35761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47750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30088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46394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9844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60136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44174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62698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91958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95386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78169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14495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76537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71340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18243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1431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49358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12080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37549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5426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61083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97174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39407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