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u w:val="single"/>
        </w:rPr>
        <w:t>Maze Maker Cavern Level 1F</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b/>
          <w:bCs/>
          <w:sz w:val="40"/>
          <w:szCs w:val="40"/>
          <w:u w:val="single"/>
        </w:rPr>
        <w:t>Character Se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OTE:</w:t>
      </w:r>
      <w:r>
        <w:rPr>
          <w:rFonts w:eastAsia="Times New Roman" w:cs="Times New Roman" w:ascii="Times New Roman" w:hAnsi="Times New Roman"/>
        </w:rPr>
        <w:t xml:space="preserve"> You need to have </w:t>
      </w:r>
      <w:r>
        <w:rPr>
          <w:rFonts w:eastAsia="Times New Roman" w:cs="Times New Roman" w:ascii="Times New Roman" w:hAnsi="Times New Roman"/>
          <w:u w:val="single"/>
        </w:rPr>
        <w:t>Maze Maker Cavern Level 1F</w:t>
      </w:r>
      <w:r>
        <w:rPr>
          <w:rFonts w:eastAsia="Times New Roman" w:cs="Times New Roman" w:ascii="Times New Roman" w:hAnsi="Times New Roman"/>
        </w:rPr>
        <w:t xml:space="preserve"> installed on your computer to properly view this documen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u w:val="single"/>
        </w:rPr>
        <w:t>Corridors</w:t>
      </w:r>
      <w:r>
        <w:rPr>
          <w:rFonts w:eastAsia="Times New Roman" w:cs="Times New Roman" w:ascii="Times New Roman" w:hAnsi="Times New Roman"/>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w:t>
        <w:tab/>
      </w:r>
      <w:r>
        <w:rPr>
          <w:rFonts w:eastAsia="Maze Maker Cavern Level 1F" w:cs="Maze Maker Cavern Level 1F" w:ascii="Maze Maker Cavern Level 1F" w:hAnsi="Maze Maker Cavern Level 1F"/>
          <w:sz w:val="40"/>
          <w:szCs w:val="40"/>
        </w:rPr>
        <w:t>`</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8</w:t>
        <w:tab/>
      </w:r>
      <w:r>
        <w:rPr>
          <w:rFonts w:eastAsia="Maze Maker Cavern Level 1F" w:cs="Maze Maker Cavern Level 1F" w:ascii="Maze Maker Cavern Level 1F" w:hAnsi="Maze Maker Cavern Level 1F"/>
          <w:sz w:val="40"/>
          <w:szCs w:val="40"/>
        </w:rPr>
        <w:t>8</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1</w:t>
        <w:tab/>
      </w:r>
      <w:r>
        <w:rPr>
          <w:rFonts w:eastAsia="Maze Maker Cavern Level 1F" w:cs="Maze Maker Cavern Level 1F" w:ascii="Maze Maker Cavern Level 1F" w:hAnsi="Maze Maker Cavern Level 1F"/>
          <w:sz w:val="40"/>
          <w:szCs w:val="40"/>
        </w:rPr>
        <w:t>1</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9</w:t>
        <w:tab/>
      </w:r>
      <w:r>
        <w:rPr>
          <w:rFonts w:eastAsia="Maze Maker Cavern Level 1F" w:cs="Maze Maker Cavern Level 1F" w:ascii="Maze Maker Cavern Level 1F" w:hAnsi="Maze Maker Cavern Level 1F"/>
          <w:sz w:val="40"/>
          <w:szCs w:val="40"/>
        </w:rPr>
        <w:t>9</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2</w:t>
        <w:tab/>
      </w:r>
      <w:r>
        <w:rPr>
          <w:rFonts w:eastAsia="Maze Maker Cavern Level 1F" w:cs="Maze Maker Cavern Level 1F" w:ascii="Maze Maker Cavern Level 1F" w:hAnsi="Maze Maker Cavern Level 1F"/>
          <w:sz w:val="40"/>
          <w:szCs w:val="40"/>
        </w:rPr>
        <w:t>2</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0</w:t>
        <w:tab/>
      </w:r>
      <w:r>
        <w:rPr>
          <w:rFonts w:eastAsia="Maze Maker Cavern Level 1F" w:cs="Maze Maker Cavern Level 1F" w:ascii="Maze Maker Cavern Level 1F" w:hAnsi="Maze Maker Cavern Level 1F"/>
          <w:sz w:val="40"/>
          <w:szCs w:val="40"/>
        </w:rPr>
        <w:t>0</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3</w:t>
        <w:tab/>
      </w:r>
      <w:r>
        <w:rPr>
          <w:rFonts w:eastAsia="Maze Maker Cavern Level 1F" w:cs="Maze Maker Cavern Level 1F" w:ascii="Maze Maker Cavern Level 1F" w:hAnsi="Maze Maker Cavern Level 1F"/>
          <w:sz w:val="40"/>
          <w:szCs w:val="40"/>
        </w:rPr>
        <w:t>3</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w:t>
        <w:tab/>
      </w:r>
      <w:r>
        <w:rPr>
          <w:rFonts w:eastAsia="Maze Maker Cavern Level 1F" w:cs="Maze Maker Cavern Level 1F" w:ascii="Maze Maker Cavern Level 1F" w:hAnsi="Maze Maker Cavern Level 1F"/>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4</w:t>
        <w:tab/>
      </w:r>
      <w:r>
        <w:rPr>
          <w:rFonts w:eastAsia="Maze Maker Cavern Level 1F" w:cs="Maze Maker Cavern Level 1F" w:ascii="Maze Maker Cavern Level 1F" w:hAnsi="Maze Maker Cavern Level 1F"/>
          <w:sz w:val="40"/>
          <w:szCs w:val="40"/>
        </w:rPr>
        <w:t>4</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w:t>
        <w:tab/>
      </w:r>
      <w:r>
        <w:rPr>
          <w:rFonts w:eastAsia="Maze Maker Cavern Level 1F" w:cs="Maze Maker Cavern Level 1F" w:ascii="Maze Maker Cavern Level 1F" w:hAnsi="Maze Maker Cavern Level 1F"/>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5</w:t>
        <w:tab/>
      </w:r>
      <w:r>
        <w:rPr>
          <w:rFonts w:eastAsia="Maze Maker Cavern Level 1F" w:cs="Maze Maker Cavern Level 1F" w:ascii="Maze Maker Cavern Level 1F" w:hAnsi="Maze Maker Cavern Level 1F"/>
          <w:sz w:val="40"/>
          <w:szCs w:val="40"/>
        </w:rPr>
        <w:t>5</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w:t>
        <w:tab/>
      </w:r>
      <w:r>
        <w:rPr>
          <w:rFonts w:eastAsia="Maze Maker Cavern Level 1F" w:cs="Maze Maker Cavern Level 1F" w:ascii="Maze Maker Cavern Level 1F" w:hAnsi="Maze Maker Cavern Level 1F"/>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6</w:t>
        <w:tab/>
      </w:r>
      <w:r>
        <w:rPr>
          <w:rFonts w:eastAsia="Maze Maker Cavern Level 1F" w:cs="Maze Maker Cavern Level 1F" w:ascii="Maze Maker Cavern Level 1F" w:hAnsi="Maze Maker Cavern Level 1F"/>
          <w:sz w:val="40"/>
          <w:szCs w:val="40"/>
        </w:rPr>
        <w:t>6</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w:t>
        <w:tab/>
      </w:r>
      <w:r>
        <w:rPr>
          <w:rFonts w:eastAsia="Maze Maker Cavern Level 1F" w:cs="Maze Maker Cavern Level 1F" w:ascii="Maze Maker Cavern Level 1F" w:hAnsi="Maze Maker Cavern Level 1F"/>
          <w:sz w:val="40"/>
          <w:szCs w:val="40"/>
        </w:rPr>
        <w:t>]</w:t>
      </w:r>
    </w:p>
    <w:p>
      <w:pPr>
        <w:pStyle w:val="Normal"/>
        <w:spacing w:lineRule="auto" w:line="240"/>
        <w:rPr>
          <w:rFonts w:ascii="Maze Maker Dungeon Level 1F" w:hAnsi="Maze Maker Dungeon Level 1F" w:eastAsia="Maze Maker Dungeon Level 1F" w:cs="Maze Maker Dungeon Level 1F"/>
          <w:sz w:val="40"/>
          <w:szCs w:val="40"/>
        </w:rPr>
      </w:pPr>
      <w:r>
        <w:rPr>
          <w:rFonts w:eastAsia="Times New Roman" w:cs="Times New Roman" w:ascii="Times New Roman" w:hAnsi="Times New Roman"/>
          <w:sz w:val="40"/>
          <w:szCs w:val="40"/>
        </w:rPr>
        <w:tab/>
        <w:t>7</w:t>
        <w:tab/>
      </w:r>
      <w:r>
        <w:rPr>
          <w:rFonts w:eastAsia="Maze Maker Cavern Level 1F" w:cs="Maze Maker Cavern Level 1F" w:ascii="Maze Maker Cavern Level 1F" w:hAnsi="Maze Maker Cavern Level 1F"/>
          <w:sz w:val="40"/>
          <w:szCs w:val="40"/>
        </w:rPr>
        <w:t>7</w:t>
      </w:r>
    </w:p>
    <w:p>
      <w:pPr>
        <w:pStyle w:val="Normal"/>
        <w:spacing w:lineRule="auto" w:line="240"/>
        <w:rPr>
          <w:rFonts w:ascii="Maze Maker Dungeon Level 1F" w:hAnsi="Maze Maker Dungeon Level 1F" w:eastAsia="Maze Maker Dungeon Level 1F" w:cs="Maze Maker Dungeon Level 1F"/>
          <w:sz w:val="40"/>
          <w:szCs w:val="40"/>
        </w:rPr>
      </w:pPr>
      <w:r>
        <w:rPr>
          <w:rFonts w:eastAsia="Maze Maker Dungeon Level 1F" w:cs="Maze Maker Dungeon Level 1F" w:ascii="Maze Maker Dungeon Level 1F" w:hAnsi="Maze Maker Dungeon Level 1F"/>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u w:val="single"/>
        </w:rPr>
        <w:t>Rooms</w:t>
      </w:r>
      <w:r>
        <w:rPr>
          <w:rFonts w:eastAsia="Times New Roman" w:cs="Times New Roman" w:ascii="Times New Roman" w:hAnsi="Times New Roman"/>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q</w:t>
        <w:tab/>
      </w:r>
      <w:r>
        <w:rPr>
          <w:rFonts w:eastAsia="Maze Maker Cavern Level 1F" w:cs="Maze Maker Cavern Level 1F" w:ascii="Maze Maker Cavern Level 1F" w:hAnsi="Maze Maker Cavern Level 1F"/>
          <w:sz w:val="40"/>
          <w:szCs w:val="40"/>
        </w:rPr>
        <w:t>q</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a</w:t>
        <w:tab/>
      </w:r>
      <w:r>
        <w:rPr>
          <w:rFonts w:eastAsia="Maze Maker Cavern Level 1F" w:cs="Maze Maker Cavern Level 1F" w:ascii="Maze Maker Cavern Level 1F" w:hAnsi="Maze Maker Cavern Level 1F"/>
          <w:sz w:val="40"/>
          <w:szCs w:val="40"/>
        </w:rPr>
        <w:t>a</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w</w:t>
        <w:tab/>
      </w:r>
      <w:r>
        <w:rPr>
          <w:rFonts w:eastAsia="Maze Maker Cavern Level 1F" w:cs="Maze Maker Cavern Level 1F" w:ascii="Maze Maker Cavern Level 1F" w:hAnsi="Maze Maker Cavern Level 1F"/>
          <w:sz w:val="40"/>
          <w:szCs w:val="40"/>
        </w:rPr>
        <w:t>w</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s</w:t>
        <w:tab/>
      </w:r>
      <w:r>
        <w:rPr>
          <w:rFonts w:eastAsia="Maze Maker Cavern Level 1F" w:cs="Maze Maker Cavern Level 1F" w:ascii="Maze Maker Cavern Level 1F" w:hAnsi="Maze Maker Cavern Level 1F"/>
          <w:sz w:val="40"/>
          <w:szCs w:val="40"/>
        </w:rPr>
        <w:t>s</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e</w:t>
        <w:tab/>
      </w:r>
      <w:r>
        <w:rPr>
          <w:rFonts w:eastAsia="Maze Maker Cavern Level 1F" w:cs="Maze Maker Cavern Level 1F" w:ascii="Maze Maker Cavern Level 1F" w:hAnsi="Maze Maker Cavern Level 1F"/>
          <w:sz w:val="40"/>
          <w:szCs w:val="40"/>
        </w:rPr>
        <w:t>e</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d</w:t>
        <w:tab/>
      </w:r>
      <w:r>
        <w:rPr>
          <w:rFonts w:eastAsia="Maze Maker Cavern Level 1F" w:cs="Maze Maker Cavern Level 1F" w:ascii="Maze Maker Cavern Level 1F" w:hAnsi="Maze Maker Cavern Level 1F"/>
          <w:sz w:val="40"/>
          <w:szCs w:val="40"/>
        </w:rPr>
        <w:t>d</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r</w:t>
        <w:tab/>
      </w:r>
      <w:r>
        <w:rPr>
          <w:rFonts w:eastAsia="Maze Maker Cavern Level 1F" w:cs="Maze Maker Cavern Level 1F" w:ascii="Maze Maker Cavern Level 1F" w:hAnsi="Maze Maker Cavern Level 1F"/>
          <w:sz w:val="40"/>
          <w:szCs w:val="40"/>
        </w:rPr>
        <w:t>r</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f</w:t>
        <w:tab/>
      </w:r>
      <w:r>
        <w:rPr>
          <w:rFonts w:eastAsia="Maze Maker Cavern Level 1F" w:cs="Maze Maker Cavern Level 1F" w:ascii="Maze Maker Cavern Level 1F" w:hAnsi="Maze Maker Cavern Level 1F"/>
          <w:sz w:val="40"/>
          <w:szCs w:val="40"/>
        </w:rPr>
        <w:t>f</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t</w:t>
        <w:tab/>
      </w:r>
      <w:r>
        <w:rPr>
          <w:rFonts w:eastAsia="Maze Maker Cavern Level 1F" w:cs="Maze Maker Cavern Level 1F" w:ascii="Maze Maker Cavern Level 1F" w:hAnsi="Maze Maker Cavern Level 1F"/>
          <w:sz w:val="40"/>
          <w:szCs w:val="40"/>
        </w:rPr>
        <w:t>t</w:t>
      </w:r>
      <w:r>
        <w:rPr>
          <w:rFonts w:eastAsia="Times New Roman" w:cs="Times New Roman" w:ascii="Times New Roman" w:hAnsi="Times New Roman"/>
          <w:sz w:val="40"/>
          <w:szCs w:val="40"/>
        </w:rPr>
        <w:tab/>
        <w:tab/>
        <w:tab/>
        <w:t>g</w:t>
        <w:tab/>
      </w:r>
      <w:r>
        <w:rPr>
          <w:rFonts w:eastAsia="Maze Maker Cavern Level 1F" w:cs="Maze Maker Cavern Level 1F" w:ascii="Maze Maker Cavern Level 1F" w:hAnsi="Maze Maker Cavern Level 1F"/>
          <w:sz w:val="40"/>
          <w:szCs w:val="40"/>
        </w:rPr>
        <w:t>g</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y</w:t>
        <w:tab/>
      </w:r>
      <w:r>
        <w:rPr>
          <w:rFonts w:eastAsia="Maze Maker Cavern Level 1F" w:cs="Maze Maker Cavern Level 1F" w:ascii="Maze Maker Cavern Level 1F" w:hAnsi="Maze Maker Cavern Level 1F"/>
          <w:sz w:val="40"/>
          <w:szCs w:val="40"/>
        </w:rPr>
        <w:t>y</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h</w:t>
        <w:tab/>
      </w:r>
      <w:r>
        <w:rPr>
          <w:rFonts w:eastAsia="Maze Maker Cavern Level 1F" w:cs="Maze Maker Cavern Level 1F" w:ascii="Maze Maker Cavern Level 1F" w:hAnsi="Maze Maker Cavern Level 1F"/>
          <w:sz w:val="40"/>
          <w:szCs w:val="40"/>
        </w:rPr>
        <w:t>h</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u</w:t>
        <w:tab/>
      </w:r>
      <w:r>
        <w:rPr>
          <w:rFonts w:eastAsia="Maze Maker Cavern Level 1F" w:cs="Maze Maker Cavern Level 1F" w:ascii="Maze Maker Cavern Level 1F" w:hAnsi="Maze Maker Cavern Level 1F"/>
          <w:sz w:val="40"/>
          <w:szCs w:val="40"/>
        </w:rPr>
        <w:t>u</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j</w:t>
        <w:tab/>
      </w:r>
      <w:r>
        <w:rPr>
          <w:rFonts w:eastAsia="Maze Maker Cavern Level 1F" w:cs="Maze Maker Cavern Level 1F" w:ascii="Maze Maker Cavern Level 1F" w:hAnsi="Maze Maker Cavern Level 1F"/>
          <w:sz w:val="40"/>
          <w:szCs w:val="40"/>
        </w:rPr>
        <w:t>j</w:t>
      </w:r>
    </w:p>
    <w:p>
      <w:pPr>
        <w:pStyle w:val="Normal"/>
        <w:spacing w:lineRule="auto" w:line="240"/>
        <w:rPr>
          <w:rFonts w:ascii="Maze Maker Dungeon Level 1F" w:hAnsi="Maze Maker Dungeon Level 1F" w:eastAsia="Maze Maker Dungeon Level 1F" w:cs="Maze Maker Dungeon Level 1F"/>
          <w:sz w:val="40"/>
          <w:szCs w:val="40"/>
        </w:rPr>
      </w:pPr>
      <w:r>
        <w:rPr>
          <w:rFonts w:eastAsia="Times New Roman" w:cs="Times New Roman" w:ascii="Times New Roman" w:hAnsi="Times New Roman"/>
          <w:sz w:val="40"/>
          <w:szCs w:val="40"/>
        </w:rPr>
        <w:tab/>
        <w:t>i</w:t>
        <w:tab/>
      </w:r>
      <w:r>
        <w:rPr>
          <w:rFonts w:eastAsia="Maze Maker Cavern Level 1F" w:cs="Maze Maker Cavern Level 1F" w:ascii="Maze Maker Cavern Level 1F" w:hAnsi="Maze Maker Cavern Level 1F"/>
          <w:sz w:val="40"/>
          <w:szCs w:val="40"/>
        </w:rPr>
        <w:t>i</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Additional Note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ab/>
      </w:r>
      <w:r>
        <w:rPr>
          <w:rFonts w:eastAsia="Times New Roman" w:cs="Times New Roman" w:ascii="Times New Roman" w:hAnsi="Times New Roman"/>
          <w:u w:val="single"/>
        </w:rPr>
        <w:t>All</w:t>
      </w:r>
      <w:r>
        <w:rPr>
          <w:rFonts w:eastAsia="Times New Roman" w:cs="Times New Roman" w:ascii="Times New Roman" w:hAnsi="Times New Roman"/>
        </w:rPr>
        <w:t xml:space="preserve"> Maze Maker fonts have been constructed to work together so you can switch back and forth between them and (as long as you continue to use the same point size) they </w:t>
      </w:r>
      <w:r>
        <w:rPr>
          <w:rFonts w:eastAsia="Times New Roman" w:cs="Times New Roman" w:ascii="Times New Roman" w:hAnsi="Times New Roman"/>
          <w:u w:val="single"/>
        </w:rPr>
        <w:t>will</w:t>
      </w:r>
      <w:r>
        <w:rPr>
          <w:rFonts w:eastAsia="Times New Roman" w:cs="Times New Roman" w:ascii="Times New Roman" w:hAnsi="Times New Roman"/>
        </w:rPr>
        <w:t xml:space="preserve"> connec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Maze Maker Cavern Level 1F">
    <w:charset w:val="01"/>
    <w:family w:val="modern"/>
    <w:pitch w:val="default"/>
  </w:font>
  <w:font w:name="Maze Maker Dungeon Level 1F">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