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59381283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58818073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40819147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6932286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75825181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5160312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456141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52589126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342621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2428673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7673664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2104138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00635940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0379216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4540273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8280376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208849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3333015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46532350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32167784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432378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70402085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5584691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379342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88716197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46782198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