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8958613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8808951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6829183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4395681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0360857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3382973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955296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6747164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310734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109393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311525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400627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2697305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130101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537293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49568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0662775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5796273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0241260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5803067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896038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463213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89763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615614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4820820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397727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