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031351017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321835237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612677767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431947797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310037134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792910447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617666425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2122454900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392276716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03134247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318473200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283552103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460783547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652504850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683647454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647816063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817129500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270531708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754784620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491065035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087408836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923498596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247678223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513684535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488855759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98063533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