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380496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88550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9562197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358683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1337822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8919050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0173558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588520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02594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613446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823651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5360052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3779823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6086195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4010114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122791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29235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3408638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981148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637310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135204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9842579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25666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721396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3325149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737370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