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16852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5065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048346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258263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829218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51648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444146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405807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978834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8852249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26104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967113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473649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360443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560550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410038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79858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14248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56583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815232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340300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6455980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682830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942792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064981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743820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