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758557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993720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582210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114482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304375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608613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26289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921938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666654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91146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058982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478374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370464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44335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850682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697796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858826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17899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942060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350937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33105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019466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655137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80839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63392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198339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