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421529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12011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98897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14926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84148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90779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060488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10999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308112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80779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063480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39210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58923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586867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97145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127629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139684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80306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796531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862525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68225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77981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046157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03585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88360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065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