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314324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912051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536830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348095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171122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339962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146256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456615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3237798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905274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17816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007150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40433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138728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836334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68439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013330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13079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749964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326421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64864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723139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861381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124095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80341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854130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