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5714019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7948628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7423983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7578201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2409137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2260200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3407960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7669426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2331640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9139849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4715239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2122145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2769866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2825693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1917168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8767883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8483492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6298989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660728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1958075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4127175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1814319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6927641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4959082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2705393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2011914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6460559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8454213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5996589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4226464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9085752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250779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6363841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5625801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8151681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185489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8099365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4797566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7439008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2952783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8736319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4495705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918033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7576836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5595915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9548300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1559658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0855977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7475326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1773430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0321450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8883267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9333045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4414279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600795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4752926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0852963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