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7343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296879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433591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66039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97773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310864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42490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05943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49777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7130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96500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436894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70083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11726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64172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26772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078468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00483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4020563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43896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51342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6128040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643741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38080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38757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759701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