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4246052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182934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7619751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6712142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586986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1366417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51409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1502782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2303163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675116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2458840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0378562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1628199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408796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35211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328252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88509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87099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7312793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712962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815081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8572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978941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5652385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8966733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557818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