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92370373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86596318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4950573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82592792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1102672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7953693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36082414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62716605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63408859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022560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2712129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8643240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874359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2993144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00057060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7085553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5691262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6165511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8024770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88084872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65055254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15707807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44006891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2807546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66907816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6449837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