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60322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76433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17327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43502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18890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57477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15269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87163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99341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57090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6486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74188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27625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32429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878964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70391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89451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02135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56124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51498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22019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006559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11922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72573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16009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255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66821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54976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97084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24477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03067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8101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53848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25323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09636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92299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3669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09876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75603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6113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91728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26418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6036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60114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