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80369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0689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16457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16718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90456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42158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27864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33134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68924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16425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34205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96057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00828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55889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48592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77977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31708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26094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57666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60283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14493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90284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42768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12925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63529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47239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37210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03701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04260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5433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45949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85640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02366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4999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9894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67785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01081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59923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84288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61161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44325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03760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54242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11196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08178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68179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95082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58292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44567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326668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17242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07540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622982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48823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66058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62783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