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05364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328295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135655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53578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85052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20447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999063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73763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38702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0659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967134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094118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12331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38418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856181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850284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88098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12725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02431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244397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268097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03509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588030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180800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24206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37579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709379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838630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80636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478326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28509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007699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87968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32750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181296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17126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80691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993178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61521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12947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133482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720480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99414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482402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865265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867428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992322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535920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4621551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0272031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496760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712195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9205464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100391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93279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748620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