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0980671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4147416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5751182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0908117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1929231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3721062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3935021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885524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3940293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987569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96483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97568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7195334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