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16324979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54298779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55431660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23619662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40438187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7068436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5536394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89413641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59278232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01898010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68879661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58599735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46930283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70036003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45031437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8872080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7193125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8739742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70468488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83306631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63427885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9398714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80157938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3508239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74992026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80396037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