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218712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98432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122321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08409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955498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06973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02777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45378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9107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68487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957273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18819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73298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829013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696858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79231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948721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82452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552959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981357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067453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610703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32812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28362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771384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1539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