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2264865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57371937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72610186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6247488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7416071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52895875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38410293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82951466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83779666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51436181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17615569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61808331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69662265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53957217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635160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41024730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89400980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87101542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554318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547432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6867668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20028718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93402534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9776628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95096461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40549597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