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732260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7657608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2071213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9481527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339952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194102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9540581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2078003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1835541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461262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942944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1079433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7001849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7464002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4070179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065068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7045890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2163313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3241737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36745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162073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6794780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077291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1134057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2259855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252681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