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03943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1755187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0446633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9712198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710357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347325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0838091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164689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0391174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358408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8244307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9899941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7018706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9614874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1952404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973714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2777794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5677690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7775368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9855263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9295797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8248708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3291443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460237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4710945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413438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