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15464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032278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61846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2666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72500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15464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38507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98507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995436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777681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03215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262597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942315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75316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92649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946435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67947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76382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549442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026855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93079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43953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160079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80398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40825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57198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