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22363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186116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13465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933563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665469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33796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09226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8465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335670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244384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398537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9327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857505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336776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013709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25811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91520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296949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275808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095413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426271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148687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267137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02083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83853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83991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