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2780449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025843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2183559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2671940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0966060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5460438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0885114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4732711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9508330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514546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619571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5822172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7628874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7578302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098439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2496730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790403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0614939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4307633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593405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8336590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0307341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0948575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846520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8517147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531747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