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3830514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1501033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059699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7066658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6764569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3510219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8396993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8986021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6625386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8516311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1371615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0953575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8989735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0724764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3467602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3103025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1670668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9638127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8018711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0103071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526388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7408724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1431841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5419003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5710238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4466437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1489043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9770689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7503903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9287815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8493339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1131651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5031248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7381533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9029064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5804343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5374676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9126533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6025540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1919732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4114050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0537583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5689815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8748770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941410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2428716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2680666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774369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8199001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0145135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1032127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3259309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7663894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8721823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5101566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9837940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3309112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