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05239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426908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21862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49947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60367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330984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437367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39200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33463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88272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107415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845620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83646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012309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146405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39637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582433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7162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57782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84473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30582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08548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86097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38110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985079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89812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